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Конкурсной документации на проведение </w:t>
      </w:r>
    </w:p>
    <w:p>
      <w:pPr>
        <w:pStyle w:val="Normal"/>
        <w:autoSpaceDE w:val="false"/>
        <w:spacing w:lineRule="auto" w:line="240"/>
        <w:ind w:left="5245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нкурса  по  распределению и предоставлению субсидий   некоммерческим организациям, осуществляющим деятельность центров научно-технического творчества молодежи </w:t>
      </w:r>
    </w:p>
    <w:p>
      <w:pPr>
        <w:pStyle w:val="Normal"/>
        <w:spacing w:lineRule="auto" w:line="240"/>
        <w:ind w:left="524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Информационное сообщение о проведении конкурса</w:t>
      </w:r>
    </w:p>
    <w:p>
      <w:pPr>
        <w:pStyle w:val="Normal"/>
        <w:autoSpaceDE w:val="false"/>
        <w:spacing w:lineRule="auto" w:line="240"/>
        <w:ind w:left="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91"/>
        <w:gridCol w:w="7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</w:tr>
      <w:tr>
        <w:trPr>
          <w:trHeight w:val="7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</w:t>
            </w:r>
          </w:p>
          <w:p>
            <w:pPr>
              <w:pStyle w:val="Normal"/>
              <w:spacing w:lineRule="auto" w:line="24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науке и инновациям Ямало-Ненецкого автономного округа</w:t>
            </w:r>
          </w:p>
        </w:tc>
      </w:tr>
      <w:tr>
        <w:trPr>
          <w:trHeight w:val="1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редоставления конкурс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 629008, г. Салехард, проспект Молодёжи, дом № 9, кабинет № 1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349 22) 2-24-0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9 22) 4-10-43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</w:t>
            </w:r>
          </w:p>
          <w:p>
            <w:pPr>
              <w:pStyle w:val="Normal"/>
              <w:spacing w:lineRule="auto" w:line="24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innova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u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ao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>
          <w:trHeight w:val="1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екоммерческие организации, зарегистрированные в налоговом органе на территории Ямало-Ненецкого автономного округа, и при условии, если деятельность центров научно-технического творчества молодежи предусмотрена их учредительными документами (далее – некоммерческие организации, автономный округ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Конкур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азание государственной поддерж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екоммерческим организациям в рамках реализации  мероприятия «Предоставление субсидий организациям, осуществляющим деятельность центров научно-технического творчества молодежи на территории Ямало-Ненецкого автономного округа»   окружной долгосрочной целев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Развитие инновационной инфраструктуры и поддержка инновационной деятельности в Ямало-Ненецком автономном округе на 2012 - 2014 годы», утвержденной постановлением Правительства  автономного округа от 22 февраля 2012 года          № 130–П,  (далее –  Программа)  в   соответствии с Порядком распределения и предоставления субсидий некоммерческим организациям, осуществляющим деятельность центров научно-технического творчества молодежи, утвержденным постановлением Правительства автономного округа от 25 октября 2012 года № 881-П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распределяемой субсид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(сумма) субсидий, предоставляемых некоммерческим организациям в 2012 году, составляет 2 млн.руб.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/>
              <w:ind w:left="0" w:hanging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а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По результатам Конкурса средства окружного бюджета будут распределены между некоммерческими организациями - победителями Конкурс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кружного бюджета, предусмотренные Программой.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ема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приема заявок на участие в конкурсе: день опубликования информационного сообщения о проведении конкурса  в окружных средствах массовой информации.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рок окончания приема заявок на участие в конкурсе: до 17-00 часов 30 ноября 2012 года.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едоставляемых документов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заявка на участие в конкурсе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 документы, подлежащие обязательному представлению совместно с конкурсной заявкой: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 заверенная некоммерческой организацией копия устава (положения) некоммерческой организации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заверенная копия свидетельства о внесении записи в Единый государственный реестр юридических лиц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правка, выданная налоговым органом, о состоянии расчетов по налогам, сборам, пеням и штрафам или справка об исполнении налогоплательщиком обязанностей по уплате налогов, сборов, страховых взносов, пеней и налоговых санкций, полученные не ранее чем за 30 дней до дня подачи заявки на участие в конкурсном отборе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кументы, подтверждающие объем финансовых средств, направляемых некоммерческой организацией на осуществление деятельности центра НТТМ в текущем году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окументы, подтверждающие наличие у некоммерческой организации материально-технического и кадрового обеспечения (здание, материалы, оборудование, трудовые ресурсы), необходимого для осуществления деятельности центра НТТМ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 документы, подтверждающие опыт реализации программ или отдельных мероприятий по осуществлению деятельности центра НТТМ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 описание мероприятий (программы) осуществления деятельности центра НТТМ. Описание должно содержать краткое описание (концепцию) мероприятий (программы), период реализации мероприятий, источники и объемы финансирования мероприятий, перечень и требования к отчетным материалам по исполнению мероприятий, срок представления отчетных материалов, критерии оценки качества, полноты и своевременности реализации мероприятий и порядок определения показателей степени их достижения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 опись документов, представляемых совместно с конкурсной заявкой, с указанием страниц.</w:t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</w:t>
            </w:r>
          </w:p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ой комиссии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Конкурсная комиссия создаётся приказом директора департамента. </w:t>
            </w:r>
            <w:r>
              <w:rPr>
                <w:sz w:val="24"/>
                <w:szCs w:val="24"/>
              </w:rPr>
              <w:t xml:space="preserve">В состав конкурсной комиссии включаются по одному представителю от департамента экономики автономного округа и департамента молодежной политики и туризма автономного округа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пределения победителей  Конкурс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комиссия в ходе заседания по определению победителя производит оценку и ранжирование допущенных к участию в конкурсе конкурсных заявок с учётом следующих критериев: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объём финансовых средств, направляемых некоммерческой организацией на осуществление деятельности центра НТТМ, оценивается от 0 до 10 баллов: 10 баллов присваивается некоммерческой организации, направляющей наибольший объём собственных средств на осуществление деятельности центра НТТМ в текущем году; 1 балл – некоммерческой организации, направляющей наименьший объём собственных средств на осуществление деятельности центра НТТМ в текущем году; 0 баллов – некоммерческой организации, не направляющей собственные  средства на осуществление деятельности центра НТТМ в текущем году;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- наличие у некоммерческой организации материально-технического и кадрового обеспечения (здание, материалы, оборудование, трудовые ресурсы), необходимого для осуществления деятельности центра НТТМ, оценивается  от 0 до 5 баллов: 5 баллов присваивается некоммерческой организации, у которой имеется наибольший объем материально-технического и кадрового обеспечения; 1 балл – некоммерческой организации, у которой имеется наименьший объем материально-технического и кадрового обеспечения; 0 баллов – некоммерческой организации, у которой не имеется материально-технического и кадрового обеспечения; 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-  наличие опыта реализации программ или отдельных мероприятий по осуществлению    деятельности    центра     НТТМ, оценивается от  0 до 5 баллов: 5 баллов присваивается некоммерческой организации, имеющей наибольший опыт (в годах) реализации программ или отдельных мероприятий по  осуществлению деятельности центра НТТМ; 1 балл – некоммерческой организации, имеющей наименьший опыт (в годах) реализации программ или отдельных    мероприятий    по    осуществлению     деятельности   центра НТТМ; 0 баллов – некоммерческой организации, не имеющей  опыта (в годах) реализации программ или отдельных мероприятий по осуществлению деятельности центра НТТМ.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пределения субсид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азмер распределяемых и предоставляемых субсидий не может превышать размер бюджетных ассигнований, предусмотренных в Программе на соответствующий финансовый год.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убсидии,  предоставляемой победителю (-лям) конкурса  в соответствии с настоящим Порядком, не может превышать объемов потребности в финансовых средствах, обозначенных в конкурсной заявке участника конкурса, а также суммы, указанной в пункте 8 настоящего информационного сообщения.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2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Директор департамента </w:t>
      </w:r>
    </w:p>
    <w:p>
      <w:pPr>
        <w:pStyle w:val="Normal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по науке и инновациям</w:t>
      </w:r>
    </w:p>
    <w:p>
      <w:pPr>
        <w:pStyle w:val="Normal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Ямало-Ненецкого автономного округа                                                                               А.А. Дени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38"/>
      <w:ind w:left="440" w:hanging="3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2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  <w:ind w:left="60" w:firstLine="66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3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@economy.gov.yanao.ru" TargetMode="External"/><Relationship Id="rId3" Type="http://schemas.openxmlformats.org/officeDocument/2006/relationships/hyperlink" Target="consultantplus://offline/ref=D8B27C9FEB221AF0DB0070A77E61A03EC15EB973B688F293FA2FDDA7B4578921BF243FEE8285BC87C4B668BAn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0:00Z</dcterms:created>
  <dc:creator>Игорь Р. Аюпов</dc:creator>
  <dc:description/>
  <dc:language>en-US</dc:language>
  <cp:lastModifiedBy>201202101740</cp:lastModifiedBy>
  <dcterms:modified xsi:type="dcterms:W3CDTF">2012-11-15T08:40:00Z</dcterms:modified>
  <cp:revision>2</cp:revision>
  <dc:subject/>
  <dc:title/>
</cp:coreProperties>
</file>