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5245"/>
      </w:tblGrid>
      <w:tr>
        <w:trPr>
          <w:trHeight w:val="4678" w:hRule="atLeast"/>
        </w:trPr>
        <w:tc>
          <w:tcPr>
            <w:tcW w:w="5176" w:type="dxa"/>
            <w:tcBorders/>
          </w:tcPr>
          <w:p>
            <w:pPr>
              <w:pStyle w:val="FR1"/>
              <w:numPr>
                <w:ilvl w:val="0"/>
                <w:numId w:val="0"/>
              </w:numPr>
              <w:tabs>
                <w:tab w:val="clear" w:pos="720"/>
                <w:tab w:val="left" w:pos="4086" w:leader="none"/>
              </w:tabs>
              <w:snapToGrid w:val="false"/>
              <w:spacing w:lineRule="auto" w:line="240" w:before="0" w:after="0"/>
              <w:ind w:left="0" w:hanging="0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курсной комиссии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Директор департамента по науке и инновациям Ямало-Ненецкого автономного округ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А. Денисюк</w:t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 » ___________ 2012 г.</w:t>
            </w:r>
          </w:p>
        </w:tc>
      </w:tr>
    </w:tbl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АЯ ДОКУМЕНТАЦИЯ</w:t>
      </w:r>
    </w:p>
    <w:p>
      <w:pPr>
        <w:pStyle w:val="Normal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проведение конкурса по распределению и предоставлению субсидий некоммерческим организациям, осуществляющим деятельность центров научно-технического творчества молодёжи  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2960" w:firstLine="64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г. Салехард,  2012 г.</w:t>
      </w:r>
      <w:r>
        <w:br w:type="page"/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</w:rPr>
        <w:t>. Общие положения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</w:rPr>
        <w:t>. Порядок предоставления конкурсных заявок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40" w:hanging="44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оведения конкурса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</w:rPr>
        <w:t>Приложение №1. Форма конкурсной заявки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2. Форма информационного сообщения о проведении конкурса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 №3. Форма соглашения, заключаемого организатором с победителем конкурса по итогам конкурса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r>
        <w:br w:type="page"/>
      </w:r>
    </w:p>
    <w:p>
      <w:pPr>
        <w:pStyle w:val="FR2"/>
        <w:numPr>
          <w:ilvl w:val="0"/>
          <w:numId w:val="4"/>
        </w:numPr>
        <w:spacing w:before="0" w:after="0"/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щие положения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ая конкурсная документация на проведение конкурса по</w:t>
      </w:r>
      <w:r>
        <w:rPr/>
        <w:t xml:space="preserve"> </w:t>
      </w:r>
      <w:r>
        <w:rPr>
          <w:sz w:val="28"/>
          <w:szCs w:val="28"/>
        </w:rPr>
        <w:t xml:space="preserve">распределению и предоставлению субсидий некоммерческим организациям, осуществляющим деятельность центров научно-технического творчества молодежи  (далее – конкурсная документация, субсидии, конкурс) устанавливает конкурсную процедуру  распределения и предоставления субсидий  из окружного бюджета в рамках реализации </w:t>
      </w:r>
      <w:hyperlink r:id="rId2">
        <w:r>
          <w:rPr>
            <w:rStyle w:val="InternetLink"/>
            <w:sz w:val="28"/>
            <w:szCs w:val="28"/>
          </w:rPr>
          <w:t>мероприятия</w:t>
        </w:r>
      </w:hyperlink>
      <w:r>
        <w:rPr>
          <w:sz w:val="28"/>
          <w:szCs w:val="28"/>
        </w:rPr>
        <w:t xml:space="preserve"> «Государственная поддержка организаций, осуществляющих деятельность центров научно-технического творчества молодежи» окружной долгосрочной целевой программы «Развитие инновационной инфраструктуры и поддержка инновационной деятельности в Ямало-Ненецком автономном округе на 2012 – 2014 годы», утвержденной постановлением    Правительства  Ямало-Ненецкого  автономного округа от 22 февраля 2012 года № 130-П (далее – Программа, автономный округ), и разработана в соответствии с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рядка распределения и предоставления субсидий некоммерческим организациям, осуществляющим деятельность центров научно-технического творчества молодежи, утвержденного постановлением Правительства автономного округа от 25 октября 2012 года   № 881 - П (далее – конкурсная документация, Порядок, Постановление).</w:t>
      </w:r>
    </w:p>
    <w:p>
      <w:pPr>
        <w:pStyle w:val="Normal"/>
        <w:numPr>
          <w:ilvl w:val="0"/>
          <w:numId w:val="0"/>
        </w:numPr>
        <w:spacing w:lineRule="auto" w:line="240"/>
        <w:ind w:left="0" w:firstLine="709"/>
        <w:jc w:val="both"/>
        <w:outlineLvl w:val="0"/>
        <w:rPr/>
      </w:pPr>
      <w:r>
        <w:rPr>
          <w:sz w:val="28"/>
          <w:szCs w:val="28"/>
        </w:rPr>
        <w:t>1.2. Целью проведения конкурса является отбор некоммерческих организаций, осуществляющих деятельность центров научно-технического творчества молодежи на территории автономного округа (далее – некоммерческие организации), которым в текущем финансовом году будут распределены и предоставлены субсидии из окружного бюджета в пределах бюджетных ассигнований, предусмотренных Программой.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80" w:firstLine="64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</w:rPr>
        <w:t>1.3. Организатор конкурса – департамент по науке и инновациям  автономного округа (далее – департамент, Организатор)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bCs/>
          <w:sz w:val="28"/>
          <w:szCs w:val="28"/>
        </w:rPr>
        <w:t>1.4. Конкурс проводит комиссия, созданная приказом директора департамента (далее – конкурсная комиссия). В состав конкурсной комиссии включаются не менее 2 руководителей центральных исполнительных  органов государственной  власти автономного округа или лиц, официально ими уполномоченных (</w:t>
      </w:r>
      <w:r>
        <w:rPr>
          <w:sz w:val="28"/>
          <w:szCs w:val="28"/>
        </w:rPr>
        <w:t xml:space="preserve">по одному представителю от департамента экономики автономного округа и департамента молодежной политики и туризма автономного округа). 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80" w:firstLine="49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</w:rPr>
        <w:t>1.5. Адрес и контактный телефон Организатора конкурса:</w:t>
      </w:r>
    </w:p>
    <w:p>
      <w:pPr>
        <w:pStyle w:val="TextBodyIndent"/>
        <w:spacing w:lineRule="auto" w:line="240"/>
        <w:ind w:lef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рес: 629008, г. Салехард, проспект Молодёжи 9, кабинет № 102.</w:t>
      </w:r>
    </w:p>
    <w:p>
      <w:pPr>
        <w:pStyle w:val="TextBodyIndent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е телефоны: (34 922) 2-24-06, факс:4-10-43.</w:t>
      </w:r>
    </w:p>
    <w:p>
      <w:pPr>
        <w:pStyle w:val="Normal"/>
        <w:spacing w:lineRule="auto" w:line="24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й 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innova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nau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yana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Срок начала приема заявок на участие в конкурсе: день опубликования информационного сообщения о проведении конкурса  в окружных средствах массовой информации.</w:t>
      </w:r>
    </w:p>
    <w:p>
      <w:pPr>
        <w:pStyle w:val="Normal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приема заявок на участие в конкурсе: до 17-00 часов 30 ноября 2012 года.</w:t>
      </w:r>
    </w:p>
    <w:p>
      <w:pPr>
        <w:pStyle w:val="12"/>
        <w:spacing w:lineRule="auto" w:line="240"/>
        <w:ind w:lef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iCs/>
          <w:sz w:val="28"/>
          <w:szCs w:val="28"/>
        </w:rPr>
        <w:t>7</w:t>
      </w:r>
      <w:r>
        <w:rPr>
          <w:b/>
          <w:bCs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Информационное сообщение о проведении конкурса в течение одного рабочего дня с момента утверждения конкурсной документации размещается на сайте департамента: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dniyana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</w:rPr>
        <w:t>и направляется для публикации в общественно-политической газете автономного округа «Красный Север».</w:t>
      </w:r>
      <w:r>
        <w:rPr>
          <w:sz w:val="28"/>
          <w:szCs w:val="28"/>
        </w:rPr>
        <w:t xml:space="preserve">   </w:t>
        <w:tab/>
      </w:r>
    </w:p>
    <w:p>
      <w:pPr>
        <w:pStyle w:val="Normal"/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8. Максимальный размер (сумма) субсидии, предоставляемой в 2012 году, составляет 2,0  млн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2"/>
        <w:tabs>
          <w:tab w:val="clear" w:pos="720"/>
          <w:tab w:val="left" w:pos="0" w:leader="none"/>
          <w:tab w:val="left" w:pos="1134" w:leader="none"/>
        </w:tabs>
        <w:spacing w:lineRule="auto" w:line="240"/>
        <w:ind w:left="450" w:hanging="0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 Порядок предоставления конкурсных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4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0" w:name="sub_21"/>
      <w:r>
        <w:rPr>
          <w:rFonts w:cs="Times New Roman" w:ascii="Times New Roman" w:hAnsi="Times New Roman"/>
          <w:sz w:val="28"/>
          <w:szCs w:val="28"/>
        </w:rPr>
        <w:t xml:space="preserve">К участию в конкурсе допускаются некоммерческие организации, </w:t>
      </w:r>
      <w:bookmarkEnd w:id="0"/>
      <w:r>
        <w:rPr>
          <w:rFonts w:cs="Times New Roman" w:ascii="Times New Roman" w:hAnsi="Times New Roman"/>
          <w:sz w:val="28"/>
          <w:szCs w:val="28"/>
        </w:rPr>
        <w:t>представившие конкурсную заявку и документы, подлежащие обязательному представлению совместно с конкурсной заявкой (далее – конкурсные материалы), в сроки, указ</w:t>
      </w:r>
      <w:bookmarkStart w:id="1" w:name="sub_24"/>
      <w:r>
        <w:rPr>
          <w:rFonts w:cs="Times New Roman" w:ascii="Times New Roman" w:hAnsi="Times New Roman"/>
          <w:sz w:val="28"/>
          <w:szCs w:val="28"/>
        </w:rPr>
        <w:t>анные в конкурсной документации и подготовленные в соответствии с требованиями, установленными конкурсной документацией.</w:t>
      </w:r>
      <w:bookmarkEnd w:id="1"/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4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2. Некоммерческие организации, претендующие на получение субсидии, предоставляют в адрес организатора конкурса следующие документы: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) заявку на участие в конкурсе, в соответствии с приложением № 1 к конкурсной документации;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документы, подлежащие обязательному представлению совместно с конкурсной заявкой: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енная некоммерческой организацией копия устава (положения) некоммерческой организации;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веренная некоммерческой организацией копия свидетельства о внесении записи в Единый государственный реестр юридических лиц;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правка, выданная налоговым органом, о состоянии расчетов по налогам, сборам, пеням и штрафам или справка об исполнении налогоплательщиком обязанностей по уплате налогов, сборов, страховых взносов, пеней и налоговых санкций, полученные не ранее чем за 30 дней до дня подачи заявки на участие в конкурсном отборе;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- документы, подтверждающие объем финансовых средств, направляемых некоммерческой организацией на осуществление деятельности центра НТТМ в текущем году;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- документы, подтверждающие наличие у некоммерческой организации материально-технического и кадрового обеспечения (здание, материалы, оборудование, трудовые ресурсы), необходимого для осуществления деятельности центра НТТМ;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- документы, подтверждающие опыт реализации программ или отдельных мероприятий по осуществлению деятельности центра НТТМ;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писание мероприятий (программы) осуществления деятельности центра НТТМ. Описание должно содержать краткое описание (концепцию) мероприятий (программы), период реализации мероприятий, источники и объемы финансирования мероприятий, перечень и требования к отчетным материалам по исполнению мероприятий, срок представления отчетных материалов, критерии оценки качества, полноты и своевременности реализации мероприятий и порядок определения показателей степени их достижения;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г) опись документов, представляемых совместно с конкурсной заявкой, с указанием страниц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3. Документы, предоставляемые совместно с конкурсной заявкой, подшиваются в один том в порядке, предусмотренном пунктом 2.2. конкурсной документ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траницы конкурсной заявки, в которые внесены дополнения или поправки, должны быть парафированы лицом, подписавшим конкурсную заявку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материалы запечатываются в конверт, в верхнем левом углу конверта указывается наименование и почтовый адрес некоммерческой организации, в правом нижнем углу указывается наименование и почтовый адрес организатора конкурса, и ставится пометка «На участие в конкурсе </w:t>
      </w:r>
      <w:r>
        <w:rPr>
          <w:rFonts w:cs="Times New Roman" w:ascii="Times New Roman" w:hAnsi="Times New Roman"/>
          <w:bCs/>
          <w:sz w:val="28"/>
          <w:szCs w:val="28"/>
        </w:rPr>
        <w:t>по предоставлению субсидий некоммерческим организациям НТТМ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Конкурсные материалы предоставляются в  адрес организатора конкурса не позднее срока окончания приема конкурсных материал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Поступившие в адрес организатора конкурса конкурсные материалы регистрируются с указанием даты и времени поступления документ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 Конкурсные материалы, полученные по истечении срока подачи заявок на участие в конкурсе, не рассматриваются и заявителю не возвращаютс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Некоммерческая организация может внести изменения и дополнения в конкурсные материалы либо отозвать конкурсную заявку, направив организатору конкурса уведомление в письменном виде не позднее срока окончания приема конкурсных заяво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4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4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рядок проведения конкур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4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20"/>
        <w:jc w:val="both"/>
        <w:outlineLvl w:val="1"/>
        <w:rPr/>
      </w:pPr>
      <w:r>
        <w:rPr>
          <w:b/>
          <w:bCs/>
          <w:sz w:val="28"/>
          <w:szCs w:val="28"/>
        </w:rPr>
        <w:t>3.1. Порядок конкурсного отбора заявок и критерии отбора участников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20"/>
        <w:jc w:val="both"/>
        <w:outlineLvl w:val="1"/>
        <w:rPr/>
      </w:pPr>
      <w:r>
        <w:rPr>
          <w:sz w:val="28"/>
          <w:szCs w:val="28"/>
        </w:rPr>
        <w:t>3.1.1. В срок не позднее 10 рабочих дней после окончания приема конкурсных заявок проводится заседание конкурсной комисс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седание проводится в течение 1 рабочего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20"/>
        <w:jc w:val="both"/>
        <w:outlineLvl w:val="1"/>
        <w:rPr/>
      </w:pPr>
      <w:r>
        <w:rPr>
          <w:sz w:val="28"/>
          <w:szCs w:val="28"/>
        </w:rPr>
        <w:t>3.1.2. Конкурсная комиссия проверяет поступившие конкурсные заявки на предмет соответствия установленным требованиям и условиям конкурса и принимает решения:</w:t>
      </w:r>
    </w:p>
    <w:p>
      <w:pPr>
        <w:pStyle w:val="ConsPlusNormal"/>
        <w:widowControl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допуске к участию в конкурсе;</w:t>
      </w:r>
    </w:p>
    <w:p>
      <w:pPr>
        <w:pStyle w:val="ConsPlusNormal"/>
        <w:widowControl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лонении конкурсной заявки;</w:t>
      </w:r>
    </w:p>
    <w:p>
      <w:pPr>
        <w:pStyle w:val="ConsPlusNormal"/>
        <w:widowControl/>
        <w:ind w:firstLine="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б определении победителя конкурса и предоставлении субсидии;</w:t>
      </w:r>
    </w:p>
    <w:p>
      <w:pPr>
        <w:pStyle w:val="ConsPlusNormal"/>
        <w:widowControl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о признании  победителем конкурса единственного участника;</w:t>
      </w:r>
    </w:p>
    <w:p>
      <w:pPr>
        <w:pStyle w:val="ConsPlusNormal"/>
        <w:widowControl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о признании конкурса несостоявшимся;</w:t>
      </w:r>
    </w:p>
    <w:p>
      <w:pPr>
        <w:pStyle w:val="ConsPlusNormal"/>
        <w:widowControl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о продлении срока приема конкурсных заявок; </w:t>
      </w:r>
    </w:p>
    <w:p>
      <w:pPr>
        <w:pStyle w:val="ConsPlusNormal"/>
        <w:widowControl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 объявлении нового конкур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3. В ходе изучения и оценки заявок, конкурсная комиссия вправе запрашивать у некоммерческих организаций дополнительные све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4. Участниками конкурса признаются некоммерческие организации, допущенные конкурсной комиссией к участию в конкурс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20"/>
        <w:jc w:val="both"/>
        <w:outlineLvl w:val="1"/>
        <w:rPr/>
      </w:pPr>
      <w:r>
        <w:rPr>
          <w:sz w:val="28"/>
          <w:szCs w:val="28"/>
        </w:rPr>
        <w:t>3.1.5. Конкурсная комиссия принимает решения, указанные в подпункте 3.1.2. конкурсной документации, в соответствии с пунктами 4.5. – 4.15.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2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Критерии оценки конкурсных заявок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3.2.1. Конкурсная комиссия в ходе заседания по определению победителя производит оценку и ранжирование допущенных к участию в конкурсе конкурсных заявок с учётом следующих критериев: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- объём финансовых средств, направляемых некоммерческой организацией на осуществление деятельности центра НТТМ, оценивается от 0 до 10 баллов: 10 баллов присваивается некоммерческой организации, направляющей наибольший объём собственных средств на осуществление деятельности центра НТТМ в текущем году; 1 балл – некоммерческой организации, направляющей наименьший объём собственных средств на осуществление деятельности центра НТТМ в текущем году; 0 баллов – некоммерческой организации, не направляющей собственные  средства на осуществление деятельности центра НТТМ в текущем году;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- наличие у некоммерческой организации материально-технического и кадрового обеспечения (здание, материалы, оборудование, трудовые ресурсы), необходимого для осуществления деятельности центра НТТМ, оценивается  от 0 до 5 баллов: 5 баллов присваивается некоммерческой организации, у которой имеется наибольший объем материально-технического и кадрового обеспечения; 1 балл – некоммерческой организации, у которой имеется наименьший объем материально-технического и кадрового обеспечения; 0 баллов – некоммерческой организации, у которой не имеется материально-технического и кадрового обеспечения;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- наличие опыта реализации программ или отдельных мероприятий по осуществлению    деятельности    центра     НТТМ, оценивается от  0 до 5 баллов: 5 баллов присваивается некоммерческой организации, имеющей наибольший опыт (в годах) реализации программ или отдельных мероприятий по  осуществлению деятельности центра НТТМ; 1 балл – некоммерческой организации, имеющей наименьший опыт (в годах) реализации программ или отдельных    мероприятий    по    осуществлению     деятельности   центра НТТМ; 0 баллов – некоммерческой организации, не имеющей  опыта (в годах) реализации программ или отдельных мероприятий по осуществлению деятельности центра НТТМ. 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венстве баллов преимущество по ранжированию отдаётся конкурсной заявке участника конкурса, предусматривающей направление наибольшего объёма собственных средств на осуществление деятельности центра НТТМ в текущем году.  В случае равенства баллов и по указанному критерию преимущество отдается конкурсной заявке участника конкурса, поступившей ранее. </w:t>
      </w:r>
    </w:p>
    <w:p>
      <w:pPr>
        <w:pStyle w:val="Normal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Общий размер распределяемых и предоставляемых субсидий не может превышать размер бюджетных ассигнований, предусмотренных в Программе на соответствующий финансовый год.</w:t>
      </w:r>
    </w:p>
    <w:p>
      <w:pPr>
        <w:pStyle w:val="Normal"/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определения победителя(лей) конкурса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3.3.1. Победитель(ли) конкурса определяется(ются) конкурсной комиссией в соответствии с пунктами 7.1 – 7.4  Порядка, исходя из того, что размер субсидии,  предоставляемой каждому победителю конкурса  в соответствии с настоящим Порядком, не может превышать объемов потребности в финансовых средствах, обозначенных в конкурсной заявке участника конкурса, а также суммы, указанной в пункте 1.8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3.3.2. На основании протокола, указанного в пункте 4.6. Порядка, организатор конкурса в срок, не превышающий 10 рабочих дней, заключает         с победителем конкурса Соглашение о предоставлении субсидии.</w:t>
      </w:r>
    </w:p>
    <w:p>
      <w:pPr>
        <w:pStyle w:val="12"/>
        <w:tabs>
          <w:tab w:val="clear" w:pos="720"/>
          <w:tab w:val="left" w:pos="709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3.3.3. Организатор конкурса в течение 5 рабочих дней со дня проведения заседания конкурсной комиссии и определения победителей конкурса  публикует итоги конкурса в окружных средствах массовой информации - </w:t>
      </w:r>
      <w:r>
        <w:rPr>
          <w:rStyle w:val="InternetLink"/>
          <w:color w:val="000000"/>
          <w:sz w:val="28"/>
          <w:szCs w:val="28"/>
          <w:u w:val="none"/>
        </w:rPr>
        <w:t xml:space="preserve">общественно-политической газете автономного округа  «Красный Север» </w:t>
      </w:r>
      <w:r>
        <w:rPr>
          <w:sz w:val="28"/>
          <w:szCs w:val="28"/>
        </w:rPr>
        <w:t xml:space="preserve">и размещает на сайте департамен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niyana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 </w:t>
      </w:r>
    </w:p>
    <w:p>
      <w:pPr>
        <w:pStyle w:val="12"/>
        <w:spacing w:lineRule="auto" w:line="24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spacing w:lineRule="auto" w:line="24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Конкурсной документации на проведение </w:t>
      </w:r>
    </w:p>
    <w:p>
      <w:pPr>
        <w:pStyle w:val="Normal"/>
        <w:autoSpaceDE w:val="false"/>
        <w:spacing w:lineRule="auto" w:line="240"/>
        <w:ind w:left="5245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нкурса  по  распределению и предоставлению субсидий   некоммерческим организациям, осуществляющим деятельность центров научно-технического творчества молодежи 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R2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ЯВКА</w:t>
      </w:r>
    </w:p>
    <w:p>
      <w:pPr>
        <w:pStyle w:val="Normal"/>
        <w:autoSpaceDE w:val="false"/>
        <w:spacing w:lineRule="auto" w:line="240"/>
        <w:ind w:left="0" w:firstLine="709"/>
        <w:jc w:val="center"/>
        <w:rPr/>
      </w:pPr>
      <w:r>
        <w:rPr>
          <w:sz w:val="28"/>
          <w:szCs w:val="28"/>
        </w:rPr>
        <w:t>на участие в конкурсе по предоставлению субсидий некоммерческим</w:t>
      </w:r>
    </w:p>
    <w:p>
      <w:pPr>
        <w:pStyle w:val="Normal"/>
        <w:autoSpaceDE w:val="false"/>
        <w:spacing w:lineRule="auto" w:line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рганизациям, осуществляющим деятельность центров научно-технического творчества молодежи на территории Ямало-Ненецкого автономного округа</w:t>
      </w:r>
    </w:p>
    <w:p>
      <w:pPr>
        <w:pStyle w:val="Normal"/>
        <w:autoSpaceDE w:val="false"/>
        <w:spacing w:lineRule="auto" w:line="240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firstLine="70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811"/>
      </w:tblGrid>
      <w:tr>
        <w:trPr>
          <w:trHeight w:val="5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формационных данных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данные</w:t>
            </w:r>
          </w:p>
        </w:tc>
      </w:tr>
      <w:tr>
        <w:trPr>
          <w:trHeight w:val="45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екоммерческой организации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 xml:space="preserve">Полное и сокращенное наименование, должность и Ф.И.О. руководителя, контактное лицо, контактные телефоны, факс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, виды деятельности по ОКВЭД</w:t>
            </w:r>
          </w:p>
        </w:tc>
      </w:tr>
      <w:tr>
        <w:trPr>
          <w:trHeight w:val="10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мероприятия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ограммы) по направлению деятельности центров научно-технического творчества молодежи 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ая стоимость мероприятия 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(программы) (тыс. руб.)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79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Объем потребности в финансовых средствах  для реализации мероприятия  (программы) (тыс. руб.)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0" w:hanging="0"/>
        <w:jc w:val="both"/>
        <w:rPr/>
      </w:pPr>
      <w:r>
        <w:rPr>
          <w:sz w:val="24"/>
          <w:szCs w:val="24"/>
        </w:rPr>
        <w:tab/>
        <w:t xml:space="preserve">Некоммерческая организация _____________________________, в лице руководителя организации _____________________________, выражает свое согласие с условиями предоставления субсидий за счет средств окружного бюджета, предусмотренных в рамках </w:t>
      </w:r>
      <w:r>
        <w:rPr>
          <w:bCs/>
          <w:sz w:val="24"/>
          <w:szCs w:val="24"/>
        </w:rPr>
        <w:t>окружной долгосрочной целевой программы «Развитие инновационной инфраструктуры и поддержка инновационной деятельности в Ямало-Ненецком автономном округе на 2012 - 2014 годы», утвержденной постановлением Правительства Ямало-Ненецкого автономного округа от 22 февраля 2012 года    № 130-П,</w:t>
      </w:r>
      <w:r>
        <w:rPr>
          <w:sz w:val="24"/>
          <w:szCs w:val="24"/>
        </w:rPr>
        <w:t xml:space="preserve">  в порядке, предусмотренном постановлением Правительства Ямало-Ненецкого автономного округа  от 25 октября 2012 года № 881-П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Порядка распределения и </w:t>
      </w:r>
      <w:r>
        <w:rPr>
          <w:bCs/>
          <w:sz w:val="24"/>
          <w:szCs w:val="24"/>
        </w:rPr>
        <w:t xml:space="preserve"> предоставления субсидий некоммерческим организациям, осуществляющим деятельность центров научно-технического творчества молодежи</w:t>
      </w:r>
      <w:r>
        <w:rPr>
          <w:sz w:val="24"/>
          <w:szCs w:val="24"/>
        </w:rPr>
        <w:t xml:space="preserve">».     </w:t>
      </w:r>
    </w:p>
    <w:p>
      <w:pPr>
        <w:pStyle w:val="Normal"/>
        <w:spacing w:lineRule="auto" w:line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некоммерческой организации / должность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8"/>
          <w:szCs w:val="28"/>
        </w:rPr>
        <w:t>(подпись)                                                                              (расшифровка подписи)</w:t>
      </w:r>
    </w:p>
    <w:p>
      <w:pPr>
        <w:pStyle w:val="Normal"/>
        <w:tabs>
          <w:tab w:val="clear" w:pos="720"/>
          <w:tab w:val="left" w:pos="741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spacing w:lineRule="auto" w:line="24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spacing w:lineRule="auto" w:line="24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Конкурсной документации на проведение </w:t>
      </w:r>
    </w:p>
    <w:p>
      <w:pPr>
        <w:pStyle w:val="Normal"/>
        <w:autoSpaceDE w:val="false"/>
        <w:spacing w:lineRule="auto" w:line="240"/>
        <w:ind w:left="5245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нкурса  по  распределению и предоставлению субсидий   некоммерческим организациям, осуществляющим деятельность центров научно-технического творчества молодежи </w:t>
      </w:r>
    </w:p>
    <w:p>
      <w:pPr>
        <w:pStyle w:val="Normal"/>
        <w:spacing w:lineRule="auto" w:line="240"/>
        <w:ind w:left="524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spacing w:lineRule="auto" w:line="24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нформационное сообщение о проведении конкурса</w:t>
      </w:r>
    </w:p>
    <w:p>
      <w:pPr>
        <w:pStyle w:val="Normal"/>
        <w:autoSpaceDE w:val="false"/>
        <w:spacing w:lineRule="auto" w:line="24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91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</w:t>
            </w:r>
          </w:p>
          <w:p>
            <w:pPr>
              <w:pStyle w:val="Normal"/>
              <w:spacing w:lineRule="auto" w:line="24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Департамент по науке и инновациям Ямало-Ненецкого автономного округа</w:t>
            </w:r>
          </w:p>
        </w:tc>
      </w:tr>
      <w:tr>
        <w:trPr>
          <w:trHeight w:val="1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едоставления конкурс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 629008, г. Салехард, проспект Молодёжи, дом № 9, кабинет № 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(349 22) 2-24-06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9 22) 4-10-43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</w:t>
            </w:r>
          </w:p>
          <w:p>
            <w:pPr>
              <w:pStyle w:val="Normal"/>
              <w:spacing w:lineRule="auto" w:line="24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innova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yanao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1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коммерческие организации, зарегистрированные в налоговом органе на территории Ямало-Ненецкого автономного округа, и при условии, если деятельность центров научно-технического творчества молодежи предусмотрена их учредительными документами (далее – некоммерческие организации, автономный округ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Конкур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государственной поддерж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екоммерческим организациям в рамках реализации  мероприятия «Предоставление субсидий организациям, осуществляющим деятельность центров научно-технического творчества молодежи на территории Ямало-Ненецкого автономного округа»   окружной долгосрочной целево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Развитие инновационной инфраструктуры и поддержка инновационной деятельности в Ямало-Ненецком автономном округе на 2012 - 2014 годы», утвержденной постановлением Правительства  автономного округа от 22 февраля 2012 года          № 130–П,  (далее –  Программа)  в   соответствии с Порядком распределения и предоставления субсидий некоммерческим организациям, осуществляющим деятельность центров научно-технического творчества молодежи, утвержденным постановлением Правительства автономного округа от 25 октября 2012 года № 881-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распределяемой субсид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(сумма) субсидий, предоставляемых некоммерческим организациям в 2012 году, составляет 2 млн.руб.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/>
              <w:ind w:left="0" w:hanging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езультатам Конкурса средства окружного бюджета будут распределены между некоммерческими организациями - победителями Конкурс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кружного бюджета, предусмотренные Программой.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ема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приема заявок на участие в конкурсе: день опубликования информационного сообщения о проведении конкурса  в окружных средствах массовой информации.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заявок на участие в конкурсе: до 17-00 часов 30 ноября 2012 года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едоставляемых документов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явка на участие в конкурсе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документы, подлежащие обязательному представлению совместно с конкурсной заявкой: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 заверенная некоммерческой организацией копия устава (положения) некоммерческой организации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заверенная копия свидетельства о внесении записи в Единый государственный реестр юридических лиц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правка, выданная налоговым органом, о состоянии расчетов по налогам, сборам, пеням и штрафам или справка об исполнении налогоплательщиком обязанностей по уплате налогов, сборов, страховых взносов, пеней и налоговых санкций, полученные не ранее чем за 30 дней до дня подачи заявки на участие в конкурсном отборе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кументы, подтверждающие объем финансовых средств, направляемых некоммерческой организацией на осуществление деятельности центра НТТМ в текущем году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кументы, подтверждающие наличие у некоммерческой организации материально-технического и кадрового обеспечения (здание, материалы, оборудование, трудовые ресурсы), необходимого для осуществления деятельности центра НТТМ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кументы, подтверждающие опыт реализации программ или отдельных мероприятий по осуществлению деятельности центра НТТМ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 описание мероприятий (программы) осуществления деятельности центра НТТМ. Описание должно содержать краткое описание (концепцию) мероприятий (программы), период реализации мероприятий, источники и объемы финансирования мероприятий, перечень и требования к отчетным материалам по исполнению мероприятий, срок представления отчетных материалов, критерии оценки качества, полноты и своевременности реализации мероприятий и порядок определения показателей степени их достижения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 опись документов, представляемых совместно с конкурсной заявкой, с указанием страниц.</w:t>
            </w:r>
          </w:p>
          <w:p>
            <w:pPr>
              <w:pStyle w:val="FR1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й комиссии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нкурсная комиссия создаётся приказом директора департамента. </w:t>
            </w:r>
            <w:r>
              <w:rPr>
                <w:sz w:val="24"/>
                <w:szCs w:val="24"/>
              </w:rPr>
              <w:t xml:space="preserve">В состав конкурсной комиссии включаются по одному представителю от департамента экономики автономного округа и департамента молодежной политики и туризма автономного округа.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пределения победителей  Конкур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комиссия в ходе заседания по определению победителя производит оценку и ранжирование допущенных к участию в конкурсе конкурсных заявок с учётом следующих критериев: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объём финансовых средств, направляемых некоммерческой организацией на осуществление деятельности центра НТТМ, оценивается от 0 до 10 баллов: 10 баллов присваивается некоммерческой организации, направляющей наибольший объём собственных средств на осуществление деятельности центра НТТМ в текущем году; 1 балл – некоммерческой организации, направляющей наименьший объём собственных средств на осуществление деятельности центра НТТМ в текущем году; 0 баллов – некоммерческой организации, не направляющей собственные  средства на осуществление деятельности центра НТТМ в текущем году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- наличие у некоммерческой организации материально-технического и кадрового обеспечения (здание, материалы, оборудование, трудовые ресурсы), необходимого для осуществления деятельности центра НТТМ, оценивается  от 0 до 5 баллов: 5 баллов присваивается некоммерческой организации, у которой имеется наибольший объем материально-технического и кадрового обеспечения; 1 балл – некоммерческой организации, у которой имеется наименьший объем материально-технического и кадрового обеспечения; 0 баллов – некоммерческой организации, у которой не имеется материально-технического и кадрового обеспечения;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-  наличие опыта реализации программ или отдельных мероприятий по осуществлению    деятельности    центра     НТТМ, оценивается от  0 до 5 баллов: 5 баллов присваивается некоммерческой организации, имеющей наибольший опыт (в годах) реализации программ или отдельных мероприятий по  осуществлению деятельности центра НТТМ; 1 балл – некоммерческой организации, имеющей наименьший опыт (в годах) реализации программ или отдельных    мероприятий    по    осуществлению     деятельности   центра НТТМ; 0 баллов – некоммерческой организации, не имеющей  опыта (в годах) реализации программ или отдельных мероприятий по осуществлению деятельности центра НТТМ.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пределения субсид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размер распределяемых и предоставляемых субсидий не может превышать размер бюджетных ассигнований, предусмотренных в Программе на соответствующий финансовый год.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,  предоставляемой победителю (-лям) конкурса  в соответствии с настоящим Порядком, не может превышать объемов потребности в финансовых средствах, обозначенных в конкурсной заявке участника конкурса, а также суммы, указанной в пункте 8 настоящего информационного сообщения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4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spacing w:lineRule="auto" w:line="24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Конкурсной документации на проведение </w:t>
      </w:r>
    </w:p>
    <w:p>
      <w:pPr>
        <w:pStyle w:val="Normal"/>
        <w:autoSpaceDE w:val="false"/>
        <w:spacing w:lineRule="auto" w:line="240"/>
        <w:ind w:left="5245" w:hanging="0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конкурса  по  распределению и предоставлению  субсидий  некоммерческим организациям, осуществляющим деятельность центров научно-технического творчества молодеж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СОГЛАШЕНИЯ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аемого Организатором с победителем конкурса по итогам конкурса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ШЕНИЕ  № ___</w:t>
      </w:r>
    </w:p>
    <w:p>
      <w:pPr>
        <w:pStyle w:val="Heading1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едоставлении 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коммерческой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Салехард</w:t>
        <w:tab/>
        <w:tab/>
        <w:tab/>
        <w:tab/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                                                  _________20__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Департамент по науке и инновациям Ямало-Ненецкого автономного округа,  осуществляющий функции Государственного заказчика окружной долгосрочной целевой программы «Развитие инновационной инфраструктуры и поддержка инновационной деятельности в Ямало-Ненецком автономном округе на 2012 - 2014 годы», утвержденной постановлением Правительства Ямало-Ненецкого автономного округа от 22 февраля 2012 года    № 130-П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(далее по тексту – департамент, Программа), именуемый в дальнейшем Организатор, в лице </w:t>
      </w:r>
      <w:r>
        <w:rPr>
          <w:bCs/>
          <w:spacing w:val="-5"/>
          <w:sz w:val="28"/>
          <w:szCs w:val="28"/>
        </w:rPr>
        <w:t>директора департамента  _____________________________________,</w:t>
      </w:r>
      <w:r>
        <w:rPr>
          <w:bCs/>
          <w:spacing w:val="11"/>
          <w:sz w:val="28"/>
          <w:szCs w:val="28"/>
        </w:rPr>
        <w:t xml:space="preserve"> действующего на основании Положения о </w:t>
      </w:r>
      <w:r>
        <w:rPr>
          <w:bCs/>
          <w:spacing w:val="-5"/>
          <w:sz w:val="28"/>
          <w:szCs w:val="28"/>
        </w:rPr>
        <w:t>департаменте</w:t>
      </w:r>
      <w:r>
        <w:rPr>
          <w:bCs/>
          <w:sz w:val="28"/>
          <w:szCs w:val="28"/>
        </w:rPr>
        <w:t xml:space="preserve">, с одной стороны, и некоммерческая организации            ____________________________, именуемая в дальнейшем Некоммерческая организация, в лице руководителя ____________________________________, действующего на основании Устава, с другой стороны, в дальнейшем при совместном упоминании именуемые Стороны, в соответствии с постановлением Правительства Ямало-Ненецкого автономного округа </w:t>
      </w:r>
      <w:r>
        <w:rPr>
          <w:sz w:val="28"/>
          <w:szCs w:val="28"/>
        </w:rPr>
        <w:t>от 25 октября 2012 года № 881-П «Об утверждении Порядка</w:t>
      </w:r>
      <w:r>
        <w:rPr>
          <w:bCs/>
          <w:sz w:val="28"/>
          <w:szCs w:val="28"/>
        </w:rPr>
        <w:t xml:space="preserve"> распределения и предоставления субсидий некоммерческим организациям, осуществляющим деятельность центров развития научно-технического творчества молодежи»  (далее – Порядок), по итогам проведения конкурса по распределению и предоставлению субсидий некоммерческим организациям, осуществляющим деятельность центров развития научно-технического творчества молодежи, и </w:t>
      </w:r>
      <w:r>
        <w:rPr>
          <w:sz w:val="28"/>
          <w:szCs w:val="28"/>
        </w:rPr>
        <w:t>на основании решения Конкурсной комиссии ( протокол заседания конкурсной комиссии от «__» _____________ 2012 года №____), заключили настоящее Соглашение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редметом Соглашения является предоставление субсидии из окружного бюджета Некоммерческой организации  на реализацию мероприятия (наименование мероприятия) (далее – Мероприят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 Сумма субсидии, предоставляемой Некоммерческой организации на реализацию Мероприятия, составляет _____________  (__________) рублей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мма собственных средств, предусмотренных Некоммерческой организацией на реализацию Мероприятия, составляет _____________  (__________)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ритерии оценки качества, полноты и своевременности реализации направления и порядок определения показателей степени их достижения устанавливаются Приложением 1 к Согла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тельства Сторон,  порядок перечисления субсидии.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 Права и обязательства организатор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В течение 5 рабочих дней с даты заключения Соглашения перечисляет субсидию в размере, указанном в пункте 1.2. Соглашения, на счет Некоммерческой организации.</w:t>
      </w:r>
    </w:p>
    <w:p>
      <w:pPr>
        <w:pStyle w:val="Normal"/>
        <w:spacing w:lineRule="auto" w:line="240"/>
        <w:ind w:left="60" w:firstLine="649"/>
        <w:jc w:val="both"/>
        <w:rPr/>
      </w:pPr>
      <w:r>
        <w:rPr>
          <w:sz w:val="28"/>
          <w:szCs w:val="28"/>
        </w:rPr>
        <w:t>2.1.2. </w:t>
      </w:r>
      <w:bookmarkStart w:id="2" w:name="sub_701"/>
      <w:r>
        <w:rPr>
          <w:sz w:val="28"/>
          <w:szCs w:val="28"/>
        </w:rPr>
        <w:t>Осуществляет финансовый контроль за Некоммерческой организацией в части обеспечения правомерного, целевого, эффективного использования субсидии, в том числе посредством текущего и последующего  контроля.</w:t>
      </w:r>
      <w:bookmarkEnd w:id="2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left="60" w:firstLine="64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ходе реализации мероприятий в форме посещения Организатором Некоммерческой организации, участия в проводимых им мероприятиях, а также в форме запроса документов по реализации мероприятий.</w:t>
      </w:r>
    </w:p>
    <w:p>
      <w:pPr>
        <w:pStyle w:val="ConsPlusNormal"/>
        <w:widowControl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73"/>
      <w:r>
        <w:rPr>
          <w:rFonts w:cs="Times New Roman" w:ascii="Times New Roman" w:hAnsi="Times New Roman"/>
          <w:sz w:val="28"/>
          <w:szCs w:val="28"/>
        </w:rPr>
        <w:t>Последующий контроль осуществляется Организатором после реализации Мероприятия в форме рассмотрения итогового отчёта об исполне</w:t>
      </w:r>
      <w:bookmarkStart w:id="4" w:name="sub_74"/>
      <w:bookmarkEnd w:id="3"/>
      <w:r>
        <w:rPr>
          <w:rFonts w:cs="Times New Roman" w:ascii="Times New Roman" w:hAnsi="Times New Roman"/>
          <w:sz w:val="28"/>
          <w:szCs w:val="28"/>
        </w:rPr>
        <w:t>нии в 10-дневный срок после его представления Некоммерческой организацией.</w:t>
      </w:r>
    </w:p>
    <w:p>
      <w:pPr>
        <w:pStyle w:val="ConsPlusNormal"/>
        <w:widowControl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>Организатор  не вправе вмешиваться в деятельность Исполнителя, не связанную с целевым использованием финансов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 Приостанавливает перечисление субсидии, в случае установления факта нецелевого использования Некоммерческой организацией полученной в рамках настоящего Соглашения субсидии.</w:t>
      </w:r>
    </w:p>
    <w:p>
      <w:pPr>
        <w:pStyle w:val="ConsPlusNormal"/>
        <w:widowControl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Не позднее 10 рабочих дней с момента получения рассматривает представленную Некоммерческой организацией информацию и отчетные материалы, на основании критериев, установленных Приложением 1 к Соглашению,  производит оценку качества, полноты и своевременности реализации Мероприятия и устанавливает степень их достижения Некоммерческой организацией в процентном выражении. </w:t>
      </w:r>
    </w:p>
    <w:p>
      <w:pPr>
        <w:pStyle w:val="Normal"/>
        <w:spacing w:lineRule="auto" w:line="240"/>
        <w:ind w:left="60" w:firstLine="649"/>
        <w:jc w:val="both"/>
        <w:rPr/>
      </w:pPr>
      <w:r>
        <w:rPr>
          <w:sz w:val="28"/>
          <w:szCs w:val="28"/>
        </w:rPr>
        <w:t xml:space="preserve">2.1.5. Организатор имеет право уменьшить сумму субсидии по Мероприятию в случае его некачественного исполнения, исполнения в неполном объеме или с нарушениями сроков. </w:t>
      </w:r>
    </w:p>
    <w:p>
      <w:pPr>
        <w:pStyle w:val="Normal"/>
        <w:spacing w:lineRule="auto" w:line="240"/>
        <w:ind w:left="17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ного исполнения Мероприятия, сумма субсидии уменьшается на ___%, если </w:t>
      </w:r>
      <w:r>
        <w:rPr>
          <w:bCs/>
          <w:sz w:val="28"/>
          <w:szCs w:val="28"/>
        </w:rPr>
        <w:t xml:space="preserve"> степень достижения показателя снизится более чем на ___ %. </w:t>
      </w:r>
    </w:p>
    <w:p>
      <w:pPr>
        <w:pStyle w:val="Normal"/>
        <w:spacing w:lineRule="auto" w:line="240"/>
        <w:ind w:left="17" w:firstLine="692"/>
        <w:jc w:val="both"/>
        <w:rPr/>
      </w:pPr>
      <w:r>
        <w:rPr>
          <w:sz w:val="28"/>
          <w:szCs w:val="28"/>
        </w:rPr>
        <w:t xml:space="preserve">В случае некачественного исполнения Мероприятия, сумма субсидии уменьшается на ___%, если </w:t>
      </w:r>
      <w:r>
        <w:rPr>
          <w:bCs/>
          <w:sz w:val="28"/>
          <w:szCs w:val="28"/>
        </w:rPr>
        <w:t xml:space="preserve"> степень достижения показателя снизится более чем на ___ %</w:t>
      </w:r>
      <w:r>
        <w:rPr>
          <w:sz w:val="28"/>
          <w:szCs w:val="28"/>
        </w:rPr>
        <w:t>.</w:t>
      </w:r>
    </w:p>
    <w:p>
      <w:pPr>
        <w:pStyle w:val="FR2"/>
        <w:numPr>
          <w:ilvl w:val="0"/>
          <w:numId w:val="0"/>
        </w:numPr>
        <w:spacing w:before="0" w:after="0"/>
        <w:ind w:left="42" w:firstLine="667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 случае нарушения  сроков предоставления отчетных материалов сумма субсидии уменьшается на ___%, если сроки нарушены  более чем на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 ___ дней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2.2. Права и обязательства Некоммерческой организаци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Расходует средства субсидии по целевому назначению согласно Мероприятия в соответствии с действующим законодательств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 Обеспечивает софинансирование Мероприятия за счет собствен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запросу Организатора представляет  документы и материалы, касающиеся предмета настоящего Соглашения.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276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4.  Открывает специальный отдельный банковский счет для отражения поступлений средств окружного бюджета. </w:t>
      </w:r>
    </w:p>
    <w:p>
      <w:pPr>
        <w:pStyle w:val="ConsPlusNormal"/>
        <w:widowControl/>
        <w:tabs>
          <w:tab w:val="clear" w:pos="720"/>
          <w:tab w:val="left" w:pos="993" w:leader="none"/>
          <w:tab w:val="left" w:pos="1276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5. Вправе привлекать для исполнения Мероприятия сторонние организации, квалифицированных исполнителей и экспер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6. Представляет Организатору отчет о реализации Мероприятия в течение 5 рабочих дней со дня завершения Мероприят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7. Возвратить Организатору неиспользованную часть субсидии в соответствии с действующим законодательством Российской Федерации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В случае установления факта нарушения  условий, установленных при предоставлении субсидии, вернуть в окружной бюджет средства, израсходованные не по целевому назначению, в течение 10 дней с момента получения требования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0. В случае некачественного исполнения Мероприятия, исполнения его в неполном объеме или с нарушениями сроков возвратить Организатору часть субсидии в объеме, установленном в пункте 2.1.5. Соглашения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Некоммерческая организация несёт ответственность за нецелевое  использование средств окружного бюджета, выделяемых ему Организатором в соответствии с настоящим Соглашением, за несвоевременное выполнение программных мероприятий и непредставление отчётности в установленные сроки, а также за недостоверность предоставляемых Организатору све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В случае неисполнения или ненадлежащего исполнения своих обязательств по Соглашению 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 Срок действия Соглашения, его изменение и дополнение, разрешение споров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 Настоящее Соглашение вступает в силу со дня его подписания обеими Сторонами и действует до полного выполнения Сторонами всех взятых на себя обязательст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Изменения и дополнения в настоящее Соглашение вносятся с согласия Сторон и оформляются дополнительными соглашениями, являющимися его неотъемлемой часть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Споры, возникающие между Сторонами в связи с исполнением настоящего Соглашения, разрешаются ими, по возможности, путем проведения переговор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ля Сторон устанавливается претензионный порядок разрешения предварительных споров. Срок для направления претензий устанавливается – 5 (пять) календарных дней с момента нарушения условий настоящего Договора, для рассмотрения – 5 (пять) календарных дней с момента получения претенз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, если указанные споры и разногласия не могут быть разрешены путем переговоров либо в претензионном порядке, они подлежат разрешению в порядке, предусмотренном действующим законодательством Российской Федерации, посредством обращения в Арбитражный суд Ямало-Ненецкого автономного округ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 Прочие усло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 Реквизиты и подпис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74"/>
      </w:tblGrid>
      <w:tr>
        <w:trPr/>
        <w:tc>
          <w:tcPr>
            <w:tcW w:w="4985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тор:</w:t>
            </w:r>
          </w:p>
        </w:tc>
        <w:tc>
          <w:tcPr>
            <w:tcW w:w="4974" w:type="dxa"/>
            <w:tcBorders/>
          </w:tcPr>
          <w:p>
            <w:pPr>
              <w:pStyle w:val="ConsPlusNormal"/>
              <w:widowControl/>
              <w:overflowPunct w:val="false"/>
              <w:ind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коммерческая организация: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45" w:firstLine="515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auto" w:line="240"/>
        <w:ind w:left="57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 Соглашению №__ от ___20__г. о  предоставлении  субсидии некоммерческой организации </w:t>
      </w:r>
    </w:p>
    <w:p>
      <w:pPr>
        <w:pStyle w:val="Normal"/>
        <w:tabs>
          <w:tab w:val="clear" w:pos="720"/>
          <w:tab w:val="left" w:pos="460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60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60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686"/>
        <w:gridCol w:w="1559"/>
        <w:gridCol w:w="2268"/>
      </w:tblGrid>
      <w:tr>
        <w:trPr>
          <w:trHeight w:val="1114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/>
              <w:spacing w:lineRule="auto" w:line="240"/>
              <w:ind w:left="0" w:hanging="0"/>
              <w:rPr/>
            </w:pPr>
            <w:r>
              <w:rPr>
                <w:bCs/>
                <w:sz w:val="24"/>
                <w:szCs w:val="24"/>
              </w:rPr>
              <w:t xml:space="preserve">измерения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епень достижения целевого показателя 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 процентах)</w:t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60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евые показатели эффективности использования субсидии</w:t>
      </w:r>
    </w:p>
    <w:p>
      <w:pPr>
        <w:pStyle w:val="Normal"/>
        <w:tabs>
          <w:tab w:val="clear" w:pos="720"/>
          <w:tab w:val="left" w:pos="460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коммерческой организацией</w:t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00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4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2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8" w:hanging="180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16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84" w:hanging="21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left="440" w:hanging="3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right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bCs/>
      <w:i w:val="false"/>
      <w:iCs w:val="false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6z3">
    <w:name w:val="WW8Num6z3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  <w:b w:val="false"/>
      <w:bCs w:val="false"/>
      <w:i w:val="false"/>
      <w:iCs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cs="Times New Roman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rFonts w:cs="Times New Roman"/>
    </w:rPr>
  </w:style>
  <w:style w:type="character" w:styleId="21">
    <w:name w:val="Основной текст с отступом 2 Знак"/>
    <w:basedOn w:val="Style11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basedOn w:val="Style11"/>
    <w:qFormat/>
    <w:rPr>
      <w:rFonts w:cs="Times New Roman"/>
      <w:sz w:val="16"/>
      <w:szCs w:val="16"/>
    </w:rPr>
  </w:style>
  <w:style w:type="character" w:styleId="Style13">
    <w:name w:val="Основной текст Знак"/>
    <w:basedOn w:val="Style11"/>
    <w:qFormat/>
    <w:rPr>
      <w:rFonts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Схема документа Знак"/>
    <w:basedOn w:val="Style11"/>
    <w:qFormat/>
    <w:rPr>
      <w:rFonts w:cs="Times New Roman"/>
      <w:sz w:val="2"/>
    </w:rPr>
  </w:style>
  <w:style w:type="character" w:styleId="Style16">
    <w:name w:val="Текст выноски Знак"/>
    <w:basedOn w:val="Style11"/>
    <w:qFormat/>
    <w:rPr>
      <w:rFonts w:cs="Times New Roman"/>
      <w:sz w:val="2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2">
    <w:name w:val="Основной текст 2 Знак"/>
    <w:basedOn w:val="Style11"/>
    <w:qFormat/>
    <w:rPr>
      <w:rFonts w:cs="Times New Roman"/>
      <w:sz w:val="20"/>
      <w:szCs w:val="20"/>
    </w:rPr>
  </w:style>
  <w:style w:type="character" w:styleId="Style17">
    <w:name w:val="Верхний колонтитул Знак"/>
    <w:basedOn w:val="Style11"/>
    <w:qFormat/>
    <w:rPr>
      <w:rFonts w:cs="Times New Roman"/>
      <w:sz w:val="28"/>
      <w:szCs w:val="28"/>
    </w:rPr>
  </w:style>
  <w:style w:type="character" w:styleId="NoSpacingChar">
    <w:name w:val="No Spacing Char"/>
    <w:basedOn w:val="Style11"/>
    <w:qFormat/>
    <w:rPr>
      <w:lang w:val="ru-RU" w:bidi="ar-SA"/>
    </w:rPr>
  </w:style>
  <w:style w:type="character" w:styleId="Style18">
    <w:name w:val="Текст сноски Знак"/>
    <w:basedOn w:val="Style11"/>
    <w:qFormat/>
    <w:rPr>
      <w:rFonts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60" w:after="0"/>
      <w:ind w:left="360" w:hanging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/>
      <w:ind w:left="60" w:firstLine="660"/>
    </w:pPr>
    <w:rPr/>
  </w:style>
  <w:style w:type="paragraph" w:styleId="23">
    <w:name w:val="Основной текст с отступом 2"/>
    <w:basedOn w:val="Normal"/>
    <w:qFormat/>
    <w:pPr>
      <w:spacing w:lineRule="auto" w:line="240"/>
      <w:ind w:left="1080"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20" w:after="0"/>
      <w:ind w:left="0" w:firstLine="709"/>
    </w:pPr>
    <w:rPr/>
  </w:style>
  <w:style w:type="paragraph" w:styleId="Style19">
    <w:name w:val="Маркированный список"/>
    <w:basedOn w:val="Normal"/>
    <w:qFormat/>
    <w:pPr>
      <w:widowControl/>
      <w:spacing w:lineRule="auto" w:line="240"/>
      <w:ind w:left="0" w:hanging="0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spacing w:lineRule="auto" w:line="240" w:before="280" w:after="280"/>
      <w:ind w:left="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ind w:left="0" w:hanging="38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5">
    <w:name w:val="CM5"/>
    <w:basedOn w:val="Default"/>
    <w:next w:val="Default"/>
    <w:qFormat/>
    <w:pPr>
      <w:spacing w:lineRule="atLeast" w:line="323"/>
    </w:pPr>
    <w:rPr>
      <w:color w:val="00000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  <w:ind w:left="0" w:hanging="0"/>
    </w:pPr>
    <w:rPr>
      <w:sz w:val="24"/>
      <w:szCs w:val="24"/>
    </w:rPr>
  </w:style>
  <w:style w:type="paragraph" w:styleId="BodyText31">
    <w:name w:val="Body Text 31"/>
    <w:basedOn w:val="Normal"/>
    <w:qFormat/>
    <w:pPr>
      <w:snapToGrid w:val="false"/>
      <w:spacing w:lineRule="auto" w:line="240"/>
      <w:ind w:left="0" w:hanging="0"/>
      <w:jc w:val="both"/>
    </w:pPr>
    <w:rPr>
      <w:sz w:val="22"/>
      <w:szCs w:val="22"/>
    </w:rPr>
  </w:style>
  <w:style w:type="paragraph" w:styleId="Contents3">
    <w:name w:val="TOC 3"/>
    <w:basedOn w:val="Normal"/>
    <w:next w:val="Normal"/>
    <w:pPr>
      <w:ind w:left="400" w:hanging="380"/>
    </w:pPr>
    <w:rPr/>
  </w:style>
  <w:style w:type="paragraph" w:styleId="Contents2">
    <w:name w:val="TOC 2"/>
    <w:basedOn w:val="Normal"/>
    <w:next w:val="Normal"/>
    <w:pPr>
      <w:ind w:left="200" w:hanging="3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 w:val="false"/>
      <w:bidi w:val="0"/>
      <w:ind w:left="440" w:hanging="3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overflowPunct w:val="false"/>
      <w:autoSpaceDE w:val="false"/>
      <w:spacing w:lineRule="auto" w:line="240"/>
      <w:ind w:left="0" w:hanging="0"/>
      <w:textAlignment w:val="baseline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qFormat/>
    <w:pPr>
      <w:spacing w:lineRule="auto" w:line="240"/>
      <w:ind w:left="0" w:hanging="0"/>
      <w:jc w:val="center"/>
    </w:pPr>
    <w:rPr>
      <w:b/>
      <w:bCs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/>
      <w:autoSpaceDE w:val="false"/>
      <w:spacing w:lineRule="auto" w:line="240"/>
      <w:ind w:left="0" w:hanging="0"/>
      <w:jc w:val="both"/>
    </w:pPr>
    <w:rPr>
      <w:rFonts w:ascii="Courier New" w:hAnsi="Courier New" w:cs="Courier New"/>
    </w:rPr>
  </w:style>
  <w:style w:type="paragraph" w:styleId="12">
    <w:name w:val="Абзац списка1"/>
    <w:basedOn w:val="Normal"/>
    <w:qFormat/>
    <w:pPr>
      <w:ind w:left="720" w:hanging="3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Style25">
    <w:name w:val="Знак"/>
    <w:basedOn w:val="Normal"/>
    <w:qFormat/>
    <w:pPr>
      <w:widowControl/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38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C3E7AB0AAD77F5678FE3132052EFE6C3B2DADDD2A030D31EA26E88685CF8E7E87511AAE538C7A1CEC003DAUFD" TargetMode="External"/><Relationship Id="rId3" Type="http://schemas.openxmlformats.org/officeDocument/2006/relationships/hyperlink" Target="mailto:innova@nauka.gov.yanao.ru" TargetMode="External"/><Relationship Id="rId4" Type="http://schemas.openxmlformats.org/officeDocument/2006/relationships/hyperlink" Target="http://www.dniyanao.ru/" TargetMode="External"/><Relationship Id="rId5" Type="http://schemas.openxmlformats.org/officeDocument/2006/relationships/hyperlink" Target="mailto:maa@economy.gov.yanao.ru" TargetMode="External"/><Relationship Id="rId6" Type="http://schemas.openxmlformats.org/officeDocument/2006/relationships/hyperlink" Target="consultantplus://offline/ref=D8B27C9FEB221AF0DB0070A77E61A03EC15EB973B688F293FA2FDDA7B4578921BF243FEE8285BC87C4B668BAn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39:00Z</dcterms:created>
  <dc:creator>Эксперт</dc:creator>
  <dc:description/>
  <dc:language>en-US</dc:language>
  <cp:lastModifiedBy>201202101740</cp:lastModifiedBy>
  <cp:lastPrinted>2012-11-13T10:56:00Z</cp:lastPrinted>
  <dcterms:modified xsi:type="dcterms:W3CDTF">2012-11-15T08:39:00Z</dcterms:modified>
  <cp:revision>2</cp:revision>
  <dc:subject/>
  <dc:title>Утверждено</dc:title>
</cp:coreProperties>
</file>